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ambria" w:hAnsi="Cambria" w:cs="Cambria"/>
          <w:b/>
          <w:b/>
          <w:sz w:val="24"/>
          <w:szCs w:val="24"/>
          <w:u w:val="single"/>
        </w:rPr>
      </w:pPr>
      <w:r>
        <w:rPr>
          <w:rFonts w:cs="Cambria" w:ascii="Cambria" w:hAnsi="Cambria"/>
          <w:b/>
          <w:sz w:val="24"/>
          <w:szCs w:val="24"/>
          <w:u w:val="single"/>
        </w:rPr>
        <w:t xml:space="preserve">TOK Essay </w:t>
      </w:r>
    </w:p>
    <w:p>
      <w:pPr>
        <w:pStyle w:val="Normal"/>
        <w:rPr>
          <w:rFonts w:ascii="Cambria" w:hAnsi="Cambria" w:cs="Cambria"/>
          <w:i/>
          <w:i/>
          <w:sz w:val="28"/>
          <w:szCs w:val="28"/>
          <w:u w:val="single"/>
        </w:rPr>
      </w:pPr>
      <w:r>
        <w:rPr>
          <w:rFonts w:cs="Cambria" w:ascii="Cambria" w:hAnsi="Cambria"/>
          <w:i/>
          <w:sz w:val="28"/>
          <w:szCs w:val="28"/>
          <w:u w:val="single"/>
        </w:rPr>
        <w:t>“</w:t>
      </w:r>
      <w:r>
        <w:rPr>
          <w:rFonts w:cs="Cambria" w:ascii="Cambria" w:hAnsi="Cambria"/>
          <w:i/>
          <w:sz w:val="28"/>
          <w:szCs w:val="28"/>
          <w:u w:val="single"/>
        </w:rPr>
        <w:t xml:space="preserve">The possession of knowledge carries an ethical responsibility- Evaluate this claim” </w:t>
      </w:r>
    </w:p>
    <w:p>
      <w:pPr>
        <w:pStyle w:val="Normal"/>
        <w:ind w:firstLine="720"/>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The possession of knowledge carries an ethical responsibility” can be interpreted in many different ways, its ambiguity leads us to the many possible factors that need to firstly be taken into account before we can agree or disagree with this statement. The knowledge issues that we must consider are: What is knowledge? What can be done with knowledge? What is responsibility? What is ethical responsibility? These may be simple questions, however having the same answer to each of them allow one to judge this claim equally. </w:t>
      </w:r>
    </w:p>
    <w:p>
      <w:pPr>
        <w:pStyle w:val="Normal"/>
        <w:ind w:firstLine="720"/>
        <w:rPr>
          <w:rFonts w:ascii="Cambria" w:hAnsi="Cambria" w:cs="Cambria"/>
          <w:sz w:val="24"/>
          <w:szCs w:val="24"/>
        </w:rPr>
      </w:pPr>
      <w:r>
        <w:rPr>
          <w:rFonts w:cs="Cambria" w:ascii="Cambria" w:hAnsi="Cambria"/>
          <w:sz w:val="24"/>
          <w:szCs w:val="24"/>
        </w:rPr>
        <w:t xml:space="preserve">There is no exact definition of knowledge, though to have knowledge involves knowing, anything, that may or may not have the ability to affect others. History, the sciences, maths and the arts all incorporate knowledge. Although knowledge is involved with all AOKS, we are most interested in ethics as a topic here to evaluate this claim. There are three things that one can do with knowledge. One can share is for example by giving a stranger directions. One can withhold it, for example, white lies to avoid havoc in a society. Lastly one can act upon their knowledge, not necessarily by sharing or withholding it but using it as an individual to gain some sort of benefit whether the benefit be to oneself or others. For example a secret recipe, only you know this recipe, so you bake the cake with that knowledge, although you’re not sharing the knowledge of how to bake it your still allowing others to enjoy your delicious cake. </w:t>
      </w:r>
    </w:p>
    <w:p>
      <w:pPr>
        <w:pStyle w:val="Normal"/>
        <w:ind w:firstLine="720"/>
        <w:rPr>
          <w:rFonts w:ascii="Cambria" w:hAnsi="Cambria" w:cs="Cambria"/>
          <w:sz w:val="24"/>
          <w:szCs w:val="24"/>
        </w:rPr>
      </w:pPr>
      <w:r>
        <w:rPr>
          <w:rFonts w:cs="Cambria" w:ascii="Cambria" w:hAnsi="Cambria"/>
          <w:sz w:val="24"/>
          <w:szCs w:val="24"/>
        </w:rPr>
        <w:t xml:space="preserve">Responsibility involves taking matters into your own hands and being accountable for your actions. I do not believe that all knowledge must carry some responsibility as not everyone can be responsible to everything they know. For example, a friend is always being carless with her stuff, leaving it around everywhere and anywhere for it to get damaged, does this mean that its your responsibility to go picking up her stuff simply because you know where it is? It may be ethically correct but it is not necessarily your responsibility. With knowledge comes power and the ability to affect on a large or even small scale, others around. Ethics are the moral principles that govern a persons or groups behaviour, and involves behaviour in terms of how it affects or does not affect other people. Ethical responsibility is acquiring knowledge that puts one in a situation to make a moral decision to do what is morally right or wrong according to their moral relativism ( the individuals own beliefs influences by their culture, education etc..) when taking into account impacts on one self and other people. I believe every human has some sort of ethics and they are responsible for their actions. With that being said, When one is put in a situation where they must weigh out the consequences of their actions I believe their knowledge must carry an ethical responsibility to do the morally correct thing depending on their own moral beliefs. I also believe that the larger the scope of knowledge involved the more ethical responsibility the individual gains. </w:t>
      </w:r>
    </w:p>
    <w:p>
      <w:pPr>
        <w:pStyle w:val="Normal"/>
        <w:ind w:firstLine="720"/>
        <w:rPr/>
      </w:pPr>
      <w:r>
        <w:rPr>
          <w:rFonts w:cs="Cambria" w:ascii="Cambria" w:hAnsi="Cambria"/>
          <w:sz w:val="24"/>
          <w:szCs w:val="24"/>
        </w:rPr>
        <w:t xml:space="preserve">What is the morally correct thing? We use our ways know knowing to try to work out whether something is moral or immoral and in particular, emotion, language, sense perception and reason. Through language we may gain knowledge and learn through communications from speaking or writing ie, listening to a teacher speak or reading textbooks. Once we have gained the knowledge we can then make a decision as to what best to do with that knowledge. Through our senses we can whiteness or hear a situation in which you then gain knowledge of and have an ethical responsibility to do correct thing. We may use our emotions and feelings to decide. Humans have sympathetic feelings for other humans whereby we consider outcomes that will benefit them.  Humans can also be selfish (self interest theory), and may act only to benefit themselves to do what’s right for themselves. Lastly reason allows us to act after discounting individuals’ circumstances. </w:t>
      </w:r>
    </w:p>
    <w:p>
      <w:pPr>
        <w:pStyle w:val="Normal"/>
        <w:ind w:firstLine="720"/>
        <w:rPr>
          <w:rFonts w:ascii="Cambria" w:hAnsi="Cambria" w:cs="Cambria"/>
          <w:sz w:val="24"/>
          <w:szCs w:val="24"/>
        </w:rPr>
      </w:pPr>
      <w:r>
        <w:rPr>
          <w:rFonts w:cs="Cambria" w:ascii="Cambria" w:hAnsi="Cambria"/>
          <w:sz w:val="24"/>
          <w:szCs w:val="24"/>
        </w:rPr>
        <w:t xml:space="preserve">Genetics, the Manhattan project and even hackers are all forms of professional scientists that all involve ethics because of the controversy between the positive and negative side affects to each of their discoveries and knowledge within. Stem cell research is internationally recognised with the ability to save thousands of innocent lives, however many believe it is unethical or ‘not morally correct’, because in certain situations may involve killing embryos which to some people is like taking away an innocent life. One who carries the knowledge based on the natural sciences that may lead to new discoveries which can benefit large numbers of people also carry with them large ethical responsibilities. Their actions effect society as a whole where moral values vary and individuals within the society will agree or disagree with stem cell research. The fact that their decision must take into account the universal morals in which the majority of society agrees, leads to larger responsibility as a whole, because more is at stake. Here one must use reason, by overlooking all the possible positives as well as negatives causes to decide what to do with their knowledge. </w:t>
      </w:r>
    </w:p>
    <w:p>
      <w:pPr>
        <w:pStyle w:val="Normal"/>
        <w:ind w:firstLine="720"/>
        <w:rPr/>
      </w:pPr>
      <w:r>
        <w:rPr>
          <w:rFonts w:cs="Cambria" w:ascii="Cambria" w:hAnsi="Cambria"/>
          <w:sz w:val="24"/>
          <w:szCs w:val="24"/>
        </w:rPr>
        <w:t xml:space="preserve">The Manhattan project is another example where knowledge carries an ethical responsibility. It started when Albert Einstein wrote a letter to President Franklin D just before World War 2, to inform the government that Germany was in the process of discovering the atomic bomb with concerns that if they managed to do so the world would be at great risk. Franklin then gave permission for the uranium and research sites. Soon After progression of the Manhattan project nuclear weapons were invented. In 1945 when the first bomb was tested in New Mexico, many citizens were against the use of the atomic bomb during World War </w:t>
      </w:r>
      <w:r>
        <w:rPr>
          <w:rFonts w:eastAsia="Times New Roman" w:cs="Arial" w:ascii="Cambria" w:hAnsi="Cambria"/>
          <w:sz w:val="24"/>
          <w:szCs w:val="24"/>
          <w:lang w:eastAsia="en-GB"/>
        </w:rPr>
        <w:t xml:space="preserve">II, arguing that other countries would then also discover nuclear weapons and world peace would be at great risk, however the government still believed going ahead with the bomb was the right thing to do and would end the war. This raised great ethical concerns of the people and the government. With all these ethical concerns came ethical responsibility. Which brings us back to knowledge in this case the scientists carried an ethical responsibility to do the correct thing. </w:t>
      </w:r>
    </w:p>
    <w:p>
      <w:pPr>
        <w:pStyle w:val="Normal"/>
        <w:ind w:firstLine="720"/>
        <w:rPr>
          <w:rFonts w:ascii="Cambria" w:hAnsi="Cambria" w:eastAsia="Times New Roman" w:cs="Arial"/>
          <w:sz w:val="24"/>
          <w:szCs w:val="24"/>
          <w:lang w:eastAsia="en-GB"/>
        </w:rPr>
      </w:pPr>
      <w:r>
        <w:rPr>
          <w:rFonts w:eastAsia="Times New Roman" w:cs="Arial" w:ascii="Cambria" w:hAnsi="Cambria"/>
          <w:sz w:val="24"/>
          <w:szCs w:val="24"/>
          <w:lang w:eastAsia="en-GB"/>
        </w:rPr>
        <w:t xml:space="preserve">When we think of hackers we tend to think of it as a negative thing, where they destroy innocent people’s livelihoods by destroying important files, accessing bank details and clearing out accounts. However, hackers can also be of use and benefit society to find criminals (paedophiles). The ethical issue that may be of concern here, is if it if morally correct for certain people to be able to access other peoples personal details, Even if it may help society. Everyone has their own opinion and doing the correct thing will solely depend on one’s own morals, never the less, when one who has the knowledge to hack, this person carries with him an ethical responsibility to use his knowledge in a correct way because his decision will affect others around. All the above examples of professional scientists have all carried with them ethical responsibility, but generally a larger responsibility than the average knowledge of a human. Each of their decisions they encountered, going ahead with stem cell research, going ahead with the atomic bomb, or hacking someone for the wrong or correct reasons all concern ethics and making the right decision, the responsibility however came with each of the scientists being accountable for their actions. Due to the larger consequences that their decision may hold and due to the larger group that the ethics concerned ( the society) the larger ethical responsibility involved. </w:t>
      </w:r>
    </w:p>
    <w:p>
      <w:pPr>
        <w:pStyle w:val="Normal"/>
        <w:ind w:firstLine="720"/>
        <w:rPr>
          <w:rFonts w:ascii="Cambria" w:hAnsi="Cambria" w:eastAsia="Times New Roman" w:cs="Arial"/>
          <w:sz w:val="24"/>
          <w:szCs w:val="24"/>
          <w:lang w:eastAsia="en-GB"/>
        </w:rPr>
      </w:pPr>
      <w:r>
        <w:rPr>
          <w:rFonts w:eastAsia="Times New Roman" w:cs="Arial" w:ascii="Cambria" w:hAnsi="Cambria"/>
          <w:sz w:val="24"/>
          <w:szCs w:val="24"/>
          <w:lang w:eastAsia="en-GB"/>
        </w:rPr>
        <w:t xml:space="preserve">Apart from the more complex knowledge ie professional scientists, one may have gain their knowledge by accident by witnessing  lying, theft or cheating, For example I see my friend cheating on a test, do I tell the teacher or keep quite? According to my morals cheating is wrong; however I don’t want to get my friend in trouble. I’m in a situation where I use both emotion and reason to decide what to do, and with my knowledge I carry an ethical responsibility. I have the knowledge, I need to make a decision to either share my knowledge, or withhold it, and I will be accountable for what I choose to do, when being accountable one usually needs to find the correct thing to do to avoid and problems both involving ethics and responsibility. However what I do not believe cheating is wrong. Universal moral principles then need to be taken into account. These are morals that the majority of society holds and tend to be in form of the law or even school rules that one must follow. Although I don’t believe cheating is wrong, it is against school policy and it is therefore the right thing to tell the teacher. In these accidental situations people may have completely different morals but they still have ethics and therefore whatever they believe is right when put in a situation where one must weigh out consequences their decision still carries ethical responsibility. </w:t>
      </w:r>
    </w:p>
    <w:p>
      <w:pPr>
        <w:pStyle w:val="Normal"/>
        <w:ind w:firstLine="720"/>
        <w:rPr>
          <w:rFonts w:ascii="Cambria" w:hAnsi="Cambria" w:eastAsia="Times New Roman" w:cs="Arial"/>
          <w:sz w:val="24"/>
          <w:szCs w:val="24"/>
          <w:lang w:eastAsia="en-GB"/>
        </w:rPr>
      </w:pPr>
      <w:r>
        <w:rPr>
          <w:rFonts w:eastAsia="Times New Roman" w:cs="Arial" w:ascii="Cambria" w:hAnsi="Cambria"/>
          <w:sz w:val="24"/>
          <w:szCs w:val="24"/>
          <w:lang w:eastAsia="en-GB"/>
        </w:rPr>
        <w:t xml:space="preserve">Taught or learnt knowledge at school is another way one may carry knowledge. Language, sense perception, emotion and reason are all involved with gaining the knowledge and deciding what to do with it. Sense perception used the reading, language by listening emotion by understanding what youv learnt and making a decision on an emotional feeling. Reason may also be used however because the extent of knowledge is a lot less than professional scientists, and the consequences to ones actions are alot lower reason has less of an impact. There may be times when one is put in a situation where their knowledge has the ability to affect others around and when sharing their knowledge may benefit or harm others. For example a fellow citizen is lost and heading down a dangerous road, do you help them out? Here you have the choice to help them out and your knowledge does carry an ethical responsibility. However what about all the knowledge one may learn at school does this knowledge carry an ethical responsibility? What about the pursuit of knowledge for the pleasure one will receive, If i taught myself a language does this mean I have a responsibility to teach others this language?  Ethically It may be the right thing to do, however is it my responsibility? Is it my responsibility to teach others all the knowledge iv gained simply because it may be the morally correct thing to do? In cases like this, when scope of knowledge is limited I believe that knowledge does not always carry an ethical responsibility. </w:t>
      </w:r>
    </w:p>
    <w:p>
      <w:pPr>
        <w:pStyle w:val="Normal"/>
        <w:ind w:firstLine="720"/>
        <w:rPr>
          <w:rFonts w:ascii="Arial" w:hAnsi="Arial" w:cs="Arial"/>
          <w:color w:val="000000"/>
          <w:shd w:fill="FFFFFF" w:val="clear"/>
        </w:rPr>
      </w:pPr>
      <w:r>
        <w:rPr>
          <w:rFonts w:eastAsia="Times New Roman" w:cs="Arial" w:ascii="Cambria" w:hAnsi="Cambria"/>
          <w:sz w:val="24"/>
          <w:szCs w:val="24"/>
          <w:lang w:eastAsia="en-GB"/>
        </w:rPr>
        <w:t>‘</w:t>
      </w:r>
      <w:r>
        <w:rPr>
          <w:rFonts w:eastAsia="Times New Roman" w:cs="Arial" w:ascii="Cambria" w:hAnsi="Cambria"/>
          <w:sz w:val="24"/>
          <w:szCs w:val="24"/>
          <w:lang w:eastAsia="en-GB"/>
        </w:rPr>
        <w:t xml:space="preserve">Knowledge is power’ - </w:t>
      </w:r>
      <w:r>
        <w:rPr>
          <w:rFonts w:cs="Arial" w:ascii="Arial" w:hAnsi="Arial"/>
          <w:color w:val="000000"/>
          <w:shd w:fill="FFFFFF" w:val="clear"/>
        </w:rPr>
        <w:t>Sir Frances Bacon</w:t>
      </w:r>
      <w:r>
        <w:rPr>
          <w:rStyle w:val="Appleconvertedspace"/>
          <w:rFonts w:cs="Arial" w:ascii="Arial" w:hAnsi="Arial"/>
          <w:color w:val="000000"/>
          <w:shd w:fill="FFFFFF" w:val="clear"/>
        </w:rPr>
        <w:t> </w:t>
      </w:r>
      <w:r>
        <w:rPr>
          <w:rFonts w:eastAsia="Times New Roman" w:cs="Arial" w:ascii="Cambria" w:hAnsi="Cambria"/>
          <w:sz w:val="24"/>
          <w:szCs w:val="24"/>
          <w:lang w:eastAsia="en-GB"/>
        </w:rPr>
        <w:t xml:space="preserve"> </w:t>
      </w:r>
    </w:p>
    <w:p>
      <w:pPr>
        <w:pStyle w:val="Normal"/>
        <w:ind w:firstLine="720"/>
        <w:rPr>
          <w:rFonts w:ascii="Cambria" w:hAnsi="Cambria" w:cs="Cambria"/>
          <w:sz w:val="24"/>
          <w:szCs w:val="24"/>
        </w:rPr>
      </w:pPr>
      <w:r>
        <w:rPr>
          <w:rFonts w:eastAsia="Times New Roman" w:cs="Arial" w:ascii="Cambria" w:hAnsi="Cambria"/>
          <w:sz w:val="24"/>
          <w:szCs w:val="24"/>
          <w:lang w:eastAsia="en-GB"/>
        </w:rPr>
        <w:t xml:space="preserve">In conclusion with knowledge comes power, and with power comes great responsibility. As all humans have ethics I believe that knowledge does carry an ethical responsibility and the more powerful the knowledge involved the more ethically responsible one may become. </w:t>
      </w:r>
    </w:p>
    <w:p>
      <w:pPr>
        <w:pStyle w:val="Normal"/>
        <w:ind w:firstLine="720"/>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38:00Z</dcterms:created>
  <dc:creator>Daniela</dc:creator>
  <dc:description/>
  <cp:keywords/>
  <dc:language>en-US</dc:language>
  <cp:lastModifiedBy>Daniela</cp:lastModifiedBy>
  <dcterms:modified xsi:type="dcterms:W3CDTF">2013-01-13T22:35:00Z</dcterms:modified>
  <cp:revision>4</cp:revision>
  <dc:subject/>
  <dc:title/>
</cp:coreProperties>
</file>